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  <w:t>29.12.2023</w:t>
      </w:r>
      <w:r>
        <w:rPr>
          <w:rFonts w:cs="Liberation Serif" w:ascii="Liberation Serif" w:hAnsi="Liberation Serif"/>
          <w:sz w:val="28"/>
          <w:szCs w:val="20"/>
        </w:rPr>
        <w:t xml:space="preserve">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0"/>
          <w:u w:val="single"/>
        </w:rPr>
        <w:t>2590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  <w:u w:val="single"/>
        </w:rPr>
      </w:pPr>
      <w:r>
        <w:rPr>
          <w:rFonts w:cs="Liberation Serif" w:ascii="Liberation Serif" w:hAnsi="Liberation Serif"/>
          <w:sz w:val="28"/>
          <w:szCs w:val="20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, от 30.12.2022 №2876, от 03.02.2023 №198, от 27.04.2023 №733, от 17.08.2023 №1580, от 01.11.2023 №2135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 (в ред. от 16.03.2023 №200, от 15.06.2023 №233, от 22.06.2023 №242, от 21.09.2023 №264, от 21.12.2023 №305) и Решением Думы Каменского городского округа от 07.12.2023 г. №292 «О бюджете муниципального образования «Каменский городской округ» на 2024 год и плановый период 2025 и 2026 годов»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, от 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0.12.2022 №2876, от 03.02.2023 №198, от 27.04.2023 №733, от 17.08.2023 №1580, от 01.11.2023 №2135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19 897,9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19 446,6 тыс. рублей, </w:t>
              <w:br/>
              <w:t xml:space="preserve">2024 год – 11 550,4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92 458,9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19 446,6 тыс. рублей, </w:t>
              <w:br/>
              <w:t xml:space="preserve">2024 год – 11 550,4 тыс. рублей, </w:t>
              <w:br/>
              <w:t xml:space="preserve">2025 год - 0,0 тыс. рублей, </w:t>
              <w:br/>
              <w:t>2026 год - 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3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А.Ю. Кошкаров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4" w:right="566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40:00Z</dcterms:created>
  <dc:creator>Ирина</dc:creator>
  <dc:description/>
  <cp:keywords/>
  <dc:language>en-US</dc:language>
  <cp:lastModifiedBy>Настя</cp:lastModifiedBy>
  <cp:lastPrinted>2024-01-12T10:48:00Z</cp:lastPrinted>
  <dcterms:modified xsi:type="dcterms:W3CDTF">2024-01-12T05:49:00Z</dcterms:modified>
  <cp:revision>5</cp:revision>
  <dc:subject/>
  <dc:title> </dc:title>
</cp:coreProperties>
</file>